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Evidence for Evolution Cube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ject Guid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1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cide on the size of cube you will make, either 12 cm square or larg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6 squares of construction paper or card stock to be the 6 sides of your cub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the top square of your cub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clude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Title</w:t>
      </w:r>
      <w:r>
        <w:rPr>
          <w:rFonts w:cs="Calibri" w:ascii="Calibri" w:hAnsi="Calibri"/>
        </w:rPr>
        <w:t>- Evidence for evolu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Explain</w:t>
      </w:r>
      <w:r>
        <w:rPr>
          <w:rFonts w:cs="Calibri" w:ascii="Calibri" w:hAnsi="Calibri"/>
        </w:rPr>
        <w:t xml:space="preserve"> evolution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me, Date and Period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Images</w:t>
      </w:r>
      <w:r>
        <w:rPr>
          <w:rFonts w:cs="Calibri" w:ascii="Calibri" w:hAnsi="Calibri"/>
        </w:rPr>
        <w:t>- either drawn pictures or printed images relevant to evolu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t and read a packet for one of the evidences of evolution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These ar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Fossil Recor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atterns of Embryology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omologous Structures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eographic Distribution of Organism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NA Sequenc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one of the sides of your cub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clude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Title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 xml:space="preserve">Explain </w:t>
      </w:r>
      <w:r>
        <w:rPr>
          <w:rFonts w:cs="Calibri" w:ascii="Calibri" w:hAnsi="Calibri"/>
        </w:rPr>
        <w:t xml:space="preserve">how each is used as evidence for evolution.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Evaluate</w:t>
      </w:r>
      <w:r>
        <w:rPr>
          <w:rFonts w:cs="Calibri" w:ascii="Calibri" w:hAnsi="Calibri"/>
        </w:rPr>
        <w:t xml:space="preserve"> this evidence by describing it’s limitations as evidence for evolutio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clude </w:t>
      </w:r>
      <w:r>
        <w:rPr>
          <w:rFonts w:cs="Calibri" w:ascii="Calibri" w:hAnsi="Calibri"/>
          <w:b/>
        </w:rPr>
        <w:t>Images</w:t>
      </w:r>
      <w:r>
        <w:rPr>
          <w:rFonts w:cs="Calibri" w:ascii="Calibri" w:hAnsi="Calibri"/>
        </w:rPr>
        <w:t xml:space="preserve"> that illustrate each type of eviden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4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peat step 3 for the other 4 sid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cube from poster boar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lue each side to the cub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 clear tape to seal the edges of the cub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valuate your project using the “Evidence for Evolution Cube Grading Rubric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ue Date: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All late assignments will be deducted 10 points per day absent up to 30 points.  Assignments turned in after 3 days will require a parent’s relea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tudent Name: 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ent Signature: 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ojects that do not include this sheet signed will not be accepted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9:00Z</dcterms:created>
  <dc:creator>AISD</dc:creator>
  <dc:description/>
  <cp:keywords/>
  <dc:language>en-US</dc:language>
  <cp:lastModifiedBy>AISD</cp:lastModifiedBy>
  <cp:lastPrinted>2010-12-01T07:00:00Z</cp:lastPrinted>
  <dcterms:modified xsi:type="dcterms:W3CDTF">2010-12-01T13:02:00Z</dcterms:modified>
  <cp:revision>3</cp:revision>
  <dc:subject/>
  <dc:title>Evidence for Evolution Cube Grading Rubric</dc:title>
</cp:coreProperties>
</file>